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ложение № 12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и экономического обслуживания»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  <w:t>Наименование учреждения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ЕЕСТР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почтовых отправлений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аботник___________________________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  <w:t>(ФИО)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Должность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Авансовый отчет от «___»__________20__ года №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091"/>
        <w:gridCol w:w="1984"/>
        <w:gridCol w:w="1985"/>
        <w:gridCol w:w="1417"/>
        <w:gridCol w:w="241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мер исходящего письма и (или) наименование получ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маркированных конвертов (почтовых марок), шт.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на (номинал)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оимость отправления, руб.</w:t>
            </w:r>
          </w:p>
        </w:tc>
      </w:tr>
      <w:tr>
        <w:trPr>
          <w:trHeight w:val="2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ник ___________________________/_______________________/</w:t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____»_____________20___ 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</w:rPr>
  </w:style>
  <w:style w:type="character" w:styleId="Style14">
    <w:name w:val="Тема примечания Знак"/>
    <w:qFormat/>
    <w:rPr>
      <w:rFonts w:eastAsia="Times New Roman;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52:00Z</cp:lastPrinted>
  <dcterms:modified xsi:type="dcterms:W3CDTF">2024-01-03T09:31:00Z</dcterms:modified>
  <cp:revision>21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