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11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круг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   и экономического обслуживания»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МАРШРУТНЫЙ ЛИС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аботник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  <w:t>(ФИО)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Должность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68"/>
        <w:gridCol w:w="1241"/>
        <w:gridCol w:w="1458"/>
        <w:gridCol w:w="2216"/>
        <w:gridCol w:w="141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 поезд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транспор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ль поезд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оимость проезда, руб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: проездные документы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ник ________________________/_______________________/</w:t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__»_____________20___ 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8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4T09:43:00Z</cp:lastPrinted>
  <dcterms:modified xsi:type="dcterms:W3CDTF">2024-01-03T09:30:00Z</dcterms:modified>
  <cp:revision>4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