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9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и экономического обслуживания»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sz w:val="26"/>
          <w:szCs w:val="26"/>
        </w:rPr>
        <w:t>Наименование учреждения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УТВЕРЖДАЮ: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>Руководитель__________________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__________________________________________________/_____________/</w:t>
      </w:r>
    </w:p>
    <w:p>
      <w:pPr>
        <w:pStyle w:val="Heading3"/>
        <w:shd w:fill="FFFFFF" w:val="clear"/>
        <w:spacing w:before="0" w:after="0"/>
        <w:ind w:left="5103" w:hanging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«_____»__________20___ год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Акт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еализации готовой продукции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за «____»____________20___ год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2126"/>
        <w:gridCol w:w="1984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готового издел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ализовано по ценам фактической реализации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ичество, шт.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на, руб. ко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, руб.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за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ветственный исполнитель _____________ ________________ /_______________/</w:t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b w:val="false"/>
          <w:sz w:val="20"/>
          <w:szCs w:val="20"/>
        </w:rPr>
        <w:t>должность                подпись                            расшифровк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; Arial" w:hAnsi="Tahoma; Arial" w:eastAsia="Times New Roman;Times New Roman" w:cs="Tahoma; Arial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Берегой Ольга Николаевна</cp:lastModifiedBy>
  <cp:lastPrinted>2024-01-10T14:24:00Z</cp:lastPrinted>
  <dcterms:modified xsi:type="dcterms:W3CDTF">2024-01-10T11:24:00Z</dcterms:modified>
  <cp:revision>19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