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Приложение № 7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ложению по единой учетной политике администраций территориальных органов Администрации городского округа «Город Архангельск» и муниципальных учреждений городского округа «Город Архангельск», обслуживаемых муниципальным казенным учреждением городского округа «Город Архангельск» «Центр бухгалтерского и экономического обслуживания»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b w:val="false"/>
          <w:b w:val="false"/>
          <w:bCs w:val="false"/>
          <w:color w:val="4C4C4C"/>
          <w:spacing w:val="2"/>
          <w:sz w:val="26"/>
          <w:szCs w:val="26"/>
        </w:rPr>
      </w:pPr>
      <w:r>
        <w:rPr>
          <w:b w:val="false"/>
          <w:bCs w:val="false"/>
          <w:color w:val="4C4C4C"/>
          <w:spacing w:val="2"/>
          <w:sz w:val="26"/>
          <w:szCs w:val="26"/>
        </w:rPr>
        <w:t>Периодичность формирования регистров бухгалтерского учета на бумажных носителях</w:t>
      </w:r>
    </w:p>
    <w:tbl>
      <w:tblPr>
        <w:tblW w:w="9788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55"/>
        <w:gridCol w:w="1904"/>
        <w:gridCol w:w="4678"/>
        <w:gridCol w:w="2551"/>
      </w:tblGrid>
      <w:tr>
        <w:trPr>
          <w:trHeight w:val="678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N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Код формы документ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Наименование регистр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Периодичность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03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Инвентарная карточка учета нефинансовых актив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По требованию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28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2D2D2D"/>
                <w:spacing w:val="2"/>
                <w:sz w:val="26"/>
                <w:szCs w:val="26"/>
              </w:rPr>
              <w:t>05040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28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Инвентарная карточка группового учета основных средст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28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По требованию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03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Опись инвентарных карточек по учету нефинансовых актив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По требованию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03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Инвентарный список нефинансовых актив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По требованию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03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Оборотная ведомость по нефинансовым актива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06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Журнал регистрации обязательств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Ежемесячно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07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Журналы операций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Ежемесячно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07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Главная книга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08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Инвентаризационная опись ценных бума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При инвентаризации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1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08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Инвентаризационная опись остатков на счетах учета денежных средст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При инвентаризации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1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08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Инвентаризационная опись (сличительная ведомость) бланков строгой отчетности и денежных документ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При инвентаризации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1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08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Инвентаризационная опись (сличительная ведомость) по объектам нефинансовых актив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При инвентаризации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1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08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Инвентаризационная опись наличных денежных средст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При инвентаризации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1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08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Инвентаризационная опись расчетов с покупателями, поставщиками и прочими дебиторами и кредиторам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При инвентаризации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1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09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Ведомость расхождений по результатам инвентариз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При инвентаризаци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1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0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Журнал регистрации приходных                    и расходных кассовых орде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1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5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Кассовая книга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Ежемесячно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1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05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Многографная карточка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1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102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/>
            </w:pPr>
            <w:r>
              <w:rPr>
                <w:color w:val="2D2D2D"/>
                <w:spacing w:val="2"/>
                <w:sz w:val="26"/>
                <w:szCs w:val="26"/>
              </w:rPr>
              <w:t>Журналы операций по забалансовым счетам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Ежемесячно</w:t>
            </w:r>
          </w:p>
        </w:tc>
      </w:tr>
    </w:tbl>
    <w:p>
      <w:pPr>
        <w:pStyle w:val="ConsPlusNormal"/>
        <w:ind w:left="568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;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;Times New Roman"/>
    </w:rPr>
  </w:style>
  <w:style w:type="character" w:styleId="Style14">
    <w:name w:val="Тема примечания Знак"/>
    <w:qFormat/>
    <w:rPr>
      <w:rFonts w:eastAsia="Times New Roman;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15:00Z</dcterms:created>
  <dc:creator>Танковская Юлия Евгеньевна</dc:creator>
  <dc:description>Подготовлено на базе материалов БСС «Система Главбух»</dc:description>
  <cp:keywords/>
  <dc:language>en-US</dc:language>
  <cp:lastModifiedBy>Танковская Юлия Евгеньевна</cp:lastModifiedBy>
  <cp:lastPrinted>2020-12-03T08:35:00Z</cp:lastPrinted>
  <dcterms:modified xsi:type="dcterms:W3CDTF">2024-01-03T06:47:00Z</dcterms:modified>
  <cp:revision>13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